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JONB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MIDI rendition of Chuck Berry's "Johnny B. Goo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, piano, bass and drums.  It should be possible to adap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almost every MIDI setup.  Of course,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ck out the MIDI guitar and use a live guitar tr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onBGood.mid' is a multitrack MIDI file (Type 2), so your sequenc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this type of file.  There are 7 tracks in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stem (Roland-D70 and Emu Proteus/1) we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Guitar</w:t>
        <w:tab/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Piano</w:t>
        <w:tab/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Bass</w:t>
        <w:tab/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Drums</w:t>
        <w:tab/>
        <w:tab/>
        <w:tab/>
        <w:t xml:space="preserve"> 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Hi-Hat</w:t>
        <w:tab/>
        <w:tab/>
        <w:t xml:space="preserve"> 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Cymbals</w:t>
        <w:tab/>
        <w:tab/>
        <w:t xml:space="preserve">  1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Toms</w:t>
        <w:tab/>
        <w:tab/>
        <w:tab/>
        <w:t xml:space="preserve">  1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SterChrElGtr(175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RockDrums2(183)    vol 127, pa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1 -- RockDrums1(14)     vol 127, pan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Sw(1)   vol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Ac.Bass(75)     vol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 custom patch -- took Ac.Bass+Vibes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vibes, allowing bass over entire keyboard ran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historical epic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